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diting Warm Ups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>Name: _______________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orrect the following samples for </w:t>
      </w:r>
      <w:r>
        <w:rPr>
          <w:rFonts w:cs="Arial" w:ascii="Arial" w:hAnsi="Arial"/>
          <w:b/>
          <w:sz w:val="28"/>
          <w:szCs w:val="28"/>
          <w:u w:val="single"/>
        </w:rPr>
        <w:t>Run on Sentences</w:t>
      </w:r>
      <w:r>
        <w:rPr>
          <w:rFonts w:cs="Arial" w:ascii="Arial" w:hAnsi="Arial"/>
          <w:b/>
          <w:sz w:val="28"/>
          <w:szCs w:val="28"/>
        </w:rPr>
        <w:t>. Add or remove punctuation and conjunctions as needed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xample 1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# of errors:_______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vacations were in July of 2009 for 40 days, I spent all the time with my grandmother and my uncle that live in London. We want to go to have a great vacation and relax a lot in this place and know more about it. But we had a great time because we visited many places in England and we were celebrating an important event that was 15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birthday my grandmother was really happy because she was going to see her brother after 5 years and to share a lot with him and me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xample 2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# of errors:_______</w:t>
      </w:r>
    </w:p>
    <w:p>
      <w:pPr>
        <w:pStyle w:val="Normal"/>
        <w:spacing w:lineRule="auto" w:line="360" w:before="0" w:after="200"/>
        <w:ind w:firstLine="720"/>
        <w:contextualSpacing/>
        <w:rPr/>
      </w:pPr>
      <w:r>
        <w:rPr>
          <w:rFonts w:cs="Arial" w:ascii="Arial" w:hAnsi="Arial"/>
          <w:sz w:val="28"/>
          <w:szCs w:val="28"/>
        </w:rPr>
        <w:t>This vacation was so special for me because it was my birthday and I was with my family and also having a new experience in my life but now I think I could not repeat this trip again. On this trip I visited a zoo that had many species from other places of the world and compared with Colombian zoos, it had more species and a lot of differences and I could learn more about each animal because there were a lot of people that were prepared to explain more about each species that lives there. Then we visited an attraction park and I rode in all the roller coasters and the wonderful attractions that were on the Thorpe park in London. The trip to London was unforgettable because I experimented with new things like the culture and I learned about what life is like there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xample 3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# of errors:_______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you like sports, or do you practice sports? Well me yes, I love them they are one of my favourite activities but what about being on a new team or practicing something different that never in your life you think will happen what an experience, I have done a lot of things in my life but when we are talking of sports I have a lot of experience in this kind of thing I have done a lot of sports in my life like football, tennis, basketball, and at last volleyball, I never thought that I would end up playing on a volleyball team, I have played all kinds of sports but one day my life changed due to a sport but I only got something to say I love volleyball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xample 4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# of errors:_______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 first I wasn’t interested in volleyball, but afterwards I started playing only for fun with one of my best friends, the one was a volleyball player she was small but very good, we only played for fun it was exciting, but one day something exciting happened the volleyball Captain asked me if I played for a real team but the answer was no, he asked me to play on his team, “Yes” I said and the sensation was great, 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xample 5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# of errors:_______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my new volleyball team, I was happy like a real winner , but that wasn’t all, every single player on my team was a senior a big senior but I believed in me and tried harder every day. I wasn’t afraid I was the little one but the most proud of being in that place, in the first practice I met a lot of guys who were so nice to me, I learned a lot of new things, I was nervous but happy with those impulses of hitting the ball and winning the point, I was happy every time I hit the ball the sensation of hitting the ball that will get your team the victory is impossible of describe but I got a word “Fabulous.”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type w:val="nextPage"/>
      <w:pgSz w:w="12240" w:h="15840"/>
      <w:pgMar w:left="9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7:00Z</dcterms:created>
  <dc:creator>Dan Olsen</dc:creator>
  <dc:description/>
  <cp:keywords/>
  <dc:language>en-US</dc:language>
  <cp:lastModifiedBy>Dan Olsen</cp:lastModifiedBy>
  <dcterms:modified xsi:type="dcterms:W3CDTF">2010-11-02T16:50:00Z</dcterms:modified>
  <cp:revision>3</cp:revision>
  <dc:subject/>
  <dc:title/>
</cp:coreProperties>
</file>